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  <w:t>DOKUMENTACE SKUTEČNÉHO PROVEDENÍ STAVBY - DSPS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>Stavebník:</w:t>
        <w:tab/>
        <w:t>Masarykova univerzita v Brně</w:t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ab/>
        <w:t>601 77 Brno, Žerotínovo nám. 9</w:t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II – 304 – PAVILON AVVA – A8</w:t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/>
      </w:pPr>
      <w:r>
        <w:rPr>
          <w:b/>
          <w:sz w:val="28"/>
          <w:szCs w:val="28"/>
        </w:rPr>
        <w:t>SO II – 304 – 04 – OBVODOVÝ PLÁŠŤ</w:t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OBSAH :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  <w:tab/>
        <w:tab/>
        <w:t>VŠEOBECN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ab/>
        <w:t>POUŽITÉ NORMY A PŘEDPIS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ab/>
        <w:t>POPIS NAVRHOVANÝCH KONSTRUKCÍ</w:t>
      </w:r>
    </w:p>
    <w:p>
      <w:pPr>
        <w:pStyle w:val="Normal"/>
        <w:rPr/>
      </w:pPr>
      <w:r>
        <w:rPr>
          <w:b/>
          <w:sz w:val="24"/>
          <w:szCs w:val="24"/>
        </w:rPr>
        <w:t xml:space="preserve">4. </w:t>
        <w:tab/>
        <w:tab/>
        <w:t>STAVEBNÍ MATERIÁLY</w:t>
      </w:r>
    </w:p>
    <w:p>
      <w:pPr>
        <w:pStyle w:val="Normal"/>
        <w:rPr/>
      </w:pPr>
      <w:r>
        <w:rPr>
          <w:b/>
          <w:sz w:val="24"/>
          <w:szCs w:val="24"/>
        </w:rPr>
        <w:t>5.</w:t>
        <w:tab/>
        <w:tab/>
        <w:t>STAVEBNĚ FYZIKÁLNÍ ŘEŠENÍ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 </w:t>
        <w:tab/>
        <w:tab/>
        <w:t>POŽÁRNÍ OCHRA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  <w:tab/>
        <w:tab/>
        <w:t>ČIŠTĚNÍ OBVODOVÉHO PLÁŠT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VŠEOBECN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Tato dokumentace skutečného provedení popisuje navrhované řešení a specifikuje požadavky na obvodový plášť a fasádní konstrukce objektů, které jsou součástí stavebního díla UKB, část AVVA-modrá etapa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Podkladem pro vypracování této DSPS je dle pokynů GP (A PLUS BRNO a.s.) a koordinátora projektu  (PROMED Brno spol.s r.o.) výběr výkresů z RDS a dále Schvalovací dokumentace vypracovaná subdodavatelem opláštění (Skanska CZ a.s., divize Technologie). Výběr z této schvalovací dokumentace je v této DSPS vydán formou revize Knihy detailů. Zde jsou také přesně uvedeny použité systémy opláštění, skladby zasklení a barevnost. Směrné detaily jsou v případě opakování publikovány v knize detailů objektu daného typu s nižším číselným označením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tavební povolení na tuto stavbu bylo vydáno dne 27.12.2004 a dne 26.01.2005 n.p.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2.</w:t>
        <w:tab/>
        <w:t>POUŽITÉ NORMY A PŘEDPISY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ab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035</w:t>
        <w:tab/>
        <w:t>Zatížení stavebních konstrukc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081</w:t>
        <w:tab/>
        <w:t>Ochrana stavebních konstrukcí proti koroz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202</w:t>
        <w:tab/>
        <w:t>Geometrická přesnost ve výstavbě. Základní ustanovení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ČSN 73 0205</w:t>
        <w:tab/>
        <w:t>Geometrická přesnost ve výstavbě. Navrhování geometrické přesnost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210</w:t>
        <w:tab/>
        <w:t>Geometrická přesnost ve výstavbě. Podmínky provádění. Části 1-2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ČSN 73 0532</w:t>
        <w:tab/>
        <w:t>Akustika. Hodnocení zvuk. iz. stav. kcí v budovách. Požadavky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540</w:t>
        <w:tab/>
        <w:t>Tepelná ochrana budov. Část 1-4. (ve znění listopad 2002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ISO 717-3 ( ČSN 730531 ) Akustika. Hodnocení zvukově izolačních vlastností staveb a stavebních konstrukcí. Část 3: Vzduchová neprůzvučnost plášťů a jejich část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802</w:t>
        <w:tab/>
        <w:t>Požární bezpečnost staveb. Nevýrobní objekty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862</w:t>
        <w:tab/>
        <w:t>Stanovení stupně hořlavosti  stavebních hmo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0865</w:t>
        <w:tab/>
        <w:t>Hodnocení odkapávání hmot z podhledů stropů a střech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1401</w:t>
        <w:tab/>
        <w:t>Navrhování ocelových konstrukc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1402</w:t>
        <w:tab/>
        <w:t>Navrhování tenkostěnných profilů v ocelových konstrukcích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2601</w:t>
        <w:tab/>
        <w:t>Provádění ocelových konstrukc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2611</w:t>
        <w:tab/>
        <w:t>Úchylky rozměrů a tvarů ocelových konstrukc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1590</w:t>
        <w:tab/>
        <w:t xml:space="preserve">Hliníkové konstrukce. Základní ustanovení pro výpoče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3440</w:t>
        <w:tab/>
        <w:t>Stavební práce. Sklenářské práce stavební. Základní ustanoven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3610</w:t>
        <w:tab/>
        <w:t>Klempířské práce stavebn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8101</w:t>
        <w:tab/>
        <w:t>Lešení. Společná ustanoven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3 8102</w:t>
        <w:tab/>
        <w:t>Pojízdná a volně stojící lešení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74 6210</w:t>
        <w:tab/>
        <w:t>Kovová okna. Základní ustanovení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34 1390</w:t>
        <w:tab/>
        <w:t>Zemnění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EN 179</w:t>
        <w:tab/>
        <w:t>Stavební kování - Nouzové dveřní uzávěry ovládané klikou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EN 1125 Stavební kování-Panikové dveřní uzávěry ovládané hor. madlem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EN 356</w:t>
        <w:tab/>
        <w:t>Stavební sklo - Odolnost proti ručně vedenému útoku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EN 12600 Stavební sklo - Kyvadlová zkoušk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EN 13830 Lehké obvodové pláště</w:t>
      </w:r>
    </w:p>
    <w:p>
      <w:pPr>
        <w:pStyle w:val="TextBody"/>
        <w:tabs>
          <w:tab w:val="clear" w:pos="709"/>
          <w:tab w:val="left" w:pos="360" w:leader="none"/>
          <w:tab w:val="left" w:pos="1140" w:leader="none"/>
          <w:tab w:val="left" w:pos="13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25" w:hanging="112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b/>
          <w:sz w:val="28"/>
        </w:rPr>
        <w:t>3.</w:t>
        <w:tab/>
        <w:t>POPIS NAVRHOVANÝCH KONSTRUKCÍ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osnou konstrukci pavilonu v třech nadzemních podlažích tvoří ocelový skelet s železobetonovými stropy a vyzdívkami v místech neprůhledných částí. K vyzdívkám tl. 175mm je kotven provětrávaný plášť tvořený izolačními deskami tuhé minerální vaty a terakotou, resp. kovovými kazetami.. Terakotové dílce formátu cca 250x500mm  jsou zavěšovány viditelnými příponkami na hliníkové T profily nesené kovovými kotvami. Kovové kazety jsou zavěšovány pomocí čepů do výcvaků v hliníkových profilech U či Y nesených opět kovovými kotvami. Na spodním okraji mimo bloky je nosný rošt terakoty či kazet kotven k pomocné ocelové podkonstrukci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Na výšku 2. a 3.NP jsou v architektonicky určeném tvaru navrženy prosklené systémové hliníkové blokové fasády s pohledovou šířkou rastru 75mm. Pohledově tvoří buď jeden celek na výšku 2. a 3.NP či v každém podlaží okenní pás oddělený keramikou na roštu kotveném na bloky probíhající pod ním. V 2.+3.NP bloky zavěšeny na konzoly nosné OK. Bloky tvoří ucelenou fasádu sesazenou na celou výšku od cca +3,000 až pod atiku se stykováním v úrovni okenního parapetu 3.NP. Do bloků jsou v nezbytném počtu vložena otevíravo-sklopná okna se skrytým křídlem, která zajistí přirozené větrání interiéru přilehlých místností. Zasklení průhledných částí bloků čirým dvojsklem s potřebnými tepelně-technickými příp. akustickými vlastnostmi. Neprůhledné části zaskleny panely tvořenými smaltovaným sklem a minerální vatou vloženou do parotěsné kovové kazety. Mezi podlažími kouřotěsné ucpávky s atestem. Na blocích jsou připraveny a zkoordinovány kotvy pro montáž roštu terakotového obkladu v oblasti paty 2.NP, mezipatrového parapetu a v pásu pod atikou, kam bloky červených pavilonů vybíhají i s tepelnou izolací. Na bloky jsou kotveny i konzoly vnějších žaluzií a jsou v nich provedeny kabelové průchodky pro kabeláž žaluzií apod. Na bloky navazují vnější parapetní plechy a vnitřní vodorovné plechové parapety a plechový lem podhledu z tahokovu na úrovni +2,800. Parotěsná vrstva je tvořena nejčastěji fólií s potřebným difúzním odporem či plechem s přelepenými okraji. Prosklené fasády jsou na svých okrajích opatřeny oplechováním s izolací, které zajistí utěsnění a napojení po stránce vlhkostní i tepelné.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Fasáda 1.NP ustupuje z líce budovy do osy nosných sloupů. Je tvořena sloupko-příčkovou fasádou s pohledovou šířkou 50mm a rastrací danou architektonickým řešením. Nosné sloupy v exteriéru jsou zatepleny po celé výšce jsou zatepleny a obloženy skruženými kovovými kazetami. Vyzdívka štítu směrující v 1.NP do interiéru studovny je jen omítnuta. Akustický obklad v tomto místě je součástí interiéru studovny A9. V 1.NP jsou do sloupkopříčkové fasády vloženy dvoje dvoukřídlové dveře: na západ mají funkci zásahovou a únikovou z CHÚC, na jih tvoří druhou únikovou cestu z tohoto podlaží. Vybavení těchto dveří je popsáno v knize dveří v 01-ASŘ.  Uzavření niky pro plynoměr na jižní straně 1.NP je navrženo jako ven otvíravý element z okenních profilů s výplní opatřenou větracími otvory. Dvířka jsou uzamykatelná, bez kliky.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d exteriérovou částí půdorysu 1.NP, je podhled z tahokovu dělený negativními spárami v architektonicky schváleném rastru (s možností demontovat jednotlivé kazety pro údržbu světel nad ním)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V nadpraží 1.-3.NP podlaží jsou na V+Z+J fasádě nad prosklené okenní části instalovány vnější rolety s elektrickým ovládáním. V nadpraží 1.NP proběhne po celém obvodu pavilonu linie barevných zářivkových trubic, které jsou součástí nočního osvětlení areálu.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Atika pavilonu je plechová, nad atikou je navržen plot z tahokovu na rámech nesených ocelovými sloupky, který má funkci zábradelní i pohledově krycí. 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4"/>
        </w:rPr>
        <w:t>Směrem do spojovacích koridorů je přes potřebnou tloušťku tepelné izolace na vyzdívce (rozhodne, zda koridor je temperovaný na 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či plně vytápěný) proveden montovaný terakotový obklad shodný s exteriérem. V tomto obkladu štítových stěn je vynechán rozsah potřebný pro instalaci šatnových skříněk studentů. Skříňky a stojan pod ně krytý tahokovem je součástí zámečnických výrobků, resp. souboru prvního vybavení objektu. Do keramického obkladu ostění u vstupu z koridoru do pavilonu je osazen kovový panel sloužící jako základní deska pro osazení intercomu a zvonkového tabla. Poloha a rozměr tohoto panelu musí být zkoordinovány s rozmístěním osazovaných přístrojů (horní hrana zvonkového tabla nejvýše 1200mm nad podlahou - vyhl. 369/2001Sb.).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Výtahová šachta je obložena kovovými kazetami na ocelové podkonstrukci. Na čele výtahové šachty v 2. a 3. NP je navržena tabule mléčného skla na bodových úchytech umožňujících její vyklápění pro případ výměny světelného zdroje, který ji prosvětluje z rubu. Vedle výtahové šachty jsou do otvoru ve vyzdívce osazeny požárně odolné prosklené dvoukřídlové dveře. Jejich vybavení je popsáno v knize dveří v 01-ASŘ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sz w:val="24"/>
        </w:rPr>
        <w:t xml:space="preserve">Schodiště vnitřní CHÚC ústí na střechu objektu prosklenými dveřmi v  nadstavbě jejíž nosným prvkem je ocelová podkonstrukce prosklené fasády kotvená k vyzdívce. V bočních lichoběžníkových stěnách jsou navržena ven výklopná okna s motorickým řetízkovým pohonem sloužící k odvodu vzduchu z VZT větrání CHÚC. Konkrétní řešení elektrického ovládání otvírek má umožnit i otevírání za účelem přirozeného větrání. Rastrace otvírek je řešena pro rozměrové a hmotnostní limity křídel konkrétního okenního systému v rámci schvalovací dokumentace dodavatele obvodového pláště. Neprůhledné zastřešení je opatřeno titanziknovou střešní krytinou a oplechováním.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4"/>
        </w:rPr>
      </w:pPr>
      <w:r>
        <w:rPr>
          <w:sz w:val="24"/>
        </w:rPr>
        <w:t>Na jižní straně objektu, tj. u řady Xa je umístěno venkovní ocelové požární únikové schodiště opláštěné tahokovem neseným vlastní podkonstrukcí. Tahokov v tomto případě plní i funkci zábradelní výplně pod zámečnickým madlem. Požadavky na schodiště v CHÚC je zapotřebí uplatňovat pouze v rozsahu mezi podestami 1.NP až 3.NP, nikoliv na pokračování na střechu objektu. Zde je tvořit pouze zásahovou cestu pro rozvinutí požárního útoku. V úrovni 1.NP jsou v tahokovu dveře s kováním odpovídajícím požadavkům požárního řešení objektu, tj. nouzová klika s vložkovým zámkem. Dveře jsou opatřeny kontaktem napojeným na EZS. Vstup na toto schodiště z 2.+3.NP pavilonu tvoří hliníkové požárně odolné prosklené dveře s přísvětlíky. Přilehlé stěny v 2.NP a 3.NP jsou obloženy plechovými kazetami kryjícími tepelnou izolaci kotvenou k vyzdívce.</w:t>
      </w:r>
    </w:p>
    <w:p>
      <w:pPr>
        <w:pStyle w:val="Zkladntextodsazen3"/>
        <w:keepNext w:val="true"/>
        <w:rPr>
          <w:sz w:val="24"/>
        </w:rPr>
      </w:pPr>
      <w:r>
        <w:rPr>
          <w:sz w:val="24"/>
        </w:rPr>
      </w:r>
    </w:p>
    <w:p>
      <w:pPr>
        <w:pStyle w:val="Zkladntextodsazen3"/>
        <w:keepNext w:val="true"/>
        <w:ind w:left="0" w:hanging="0"/>
        <w:rPr>
          <w:b/>
          <w:b/>
          <w:sz w:val="28"/>
        </w:rPr>
      </w:pPr>
      <w:r>
        <w:rPr>
          <w:b/>
          <w:sz w:val="28"/>
        </w:rPr>
        <w:t>4.</w:t>
        <w:tab/>
        <w:t>STAVEBNÍ MATERIÁLY</w:t>
      </w:r>
    </w:p>
    <w:p>
      <w:pPr>
        <w:pStyle w:val="Zkladntextodsazen3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Konkrétní systémy použité při dodávce jednotlivých fasádních pozic (element fasády, sloupko-příčkové fasády, vložená okna i dveře vložené do obvodového pláště) a povrchové úpravy jsou podrobně uvedeny v Knize detailů DSPS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otikorozní ochrana montážně svařovaných ocelových podkonstrukcí je zajištěna pomocí ochranných nátěrových systémů navržených podle ČSN EN ISO 12944 pro korozní prostředí v interiéru C2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b/>
          <w:sz w:val="28"/>
        </w:rPr>
        <w:t>5.</w:t>
        <w:tab/>
        <w:t>STAVEBNĚ - FYZIKÁLNÍ ŘEŠENÍ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Dle podkladů poskytnutých dodavatelem části 04-OP dosahují realizované konstrukce následujících hodnot součinitele prostupu tepla U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: </w:t>
      </w:r>
    </w:p>
    <w:p>
      <w:pPr>
        <w:pStyle w:val="Normal"/>
        <w:ind w:firstLine="708"/>
        <w:jc w:val="center"/>
        <w:rPr/>
      </w:pPr>
      <w:r>
        <w:rPr>
          <w:sz w:val="24"/>
        </w:rPr>
        <w:t>Podlaha nad venkovním prostorem - těžká (&gt;100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</w:t>
        <w:tab/>
        <w:tab/>
        <w:t>0,14 W/(m</w:t>
      </w:r>
      <w:r>
        <w:rPr>
          <w:sz w:val="24"/>
          <w:vertAlign w:val="superscript"/>
        </w:rPr>
        <w:t>2</w:t>
      </w:r>
      <w:r>
        <w:rPr>
          <w:sz w:val="24"/>
        </w:rPr>
        <w:t>K)</w:t>
      </w:r>
    </w:p>
    <w:p>
      <w:pPr>
        <w:pStyle w:val="Normal"/>
        <w:ind w:firstLine="708"/>
        <w:jc w:val="center"/>
        <w:rPr/>
      </w:pPr>
      <w:r>
        <w:rPr>
          <w:sz w:val="24"/>
        </w:rPr>
        <w:t>Střecha výstupu na střechu - lehká (&lt;100kg/m</w:t>
      </w:r>
      <w:r>
        <w:rPr>
          <w:sz w:val="24"/>
          <w:vertAlign w:val="superscript"/>
        </w:rPr>
        <w:t>2</w:t>
      </w:r>
      <w:r>
        <w:rPr>
          <w:sz w:val="24"/>
        </w:rPr>
        <w:t>)</w:t>
        <w:tab/>
        <w:tab/>
        <w:tab/>
        <w:t>0,15 W/(m</w:t>
      </w:r>
      <w:r>
        <w:rPr>
          <w:sz w:val="24"/>
          <w:vertAlign w:val="superscript"/>
        </w:rPr>
        <w:t>2</w:t>
      </w:r>
      <w:r>
        <w:rPr>
          <w:sz w:val="24"/>
        </w:rPr>
        <w:t>K)</w:t>
      </w:r>
    </w:p>
    <w:p>
      <w:pPr>
        <w:pStyle w:val="Normal"/>
        <w:ind w:firstLine="708"/>
        <w:jc w:val="center"/>
        <w:rPr/>
      </w:pPr>
      <w:r>
        <w:rPr>
          <w:sz w:val="24"/>
        </w:rPr>
        <w:t>Stěna výstupu na střechu - lehká (&lt;100kg/m</w:t>
      </w:r>
      <w:r>
        <w:rPr>
          <w:sz w:val="24"/>
          <w:vertAlign w:val="superscript"/>
        </w:rPr>
        <w:t>2</w:t>
      </w:r>
      <w:r>
        <w:rPr>
          <w:sz w:val="24"/>
        </w:rPr>
        <w:t>)</w:t>
        <w:tab/>
        <w:tab/>
        <w:tab/>
        <w:t>0,20 W/(m</w:t>
      </w:r>
      <w:r>
        <w:rPr>
          <w:sz w:val="24"/>
          <w:vertAlign w:val="superscript"/>
        </w:rPr>
        <w:t>2</w:t>
      </w:r>
      <w:r>
        <w:rPr>
          <w:sz w:val="24"/>
        </w:rPr>
        <w:t>K)</w:t>
      </w:r>
    </w:p>
    <w:p>
      <w:pPr>
        <w:pStyle w:val="Normal"/>
        <w:ind w:firstLine="708"/>
        <w:jc w:val="center"/>
        <w:rPr/>
      </w:pPr>
      <w:r>
        <w:rPr>
          <w:sz w:val="24"/>
        </w:rPr>
        <w:t>Stěna venkovní - těžká (&gt;100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</w:t>
        <w:tab/>
        <w:tab/>
        <w:tab/>
        <w:tab/>
        <w:t>0,17 W/(m</w:t>
      </w:r>
      <w:r>
        <w:rPr>
          <w:sz w:val="24"/>
          <w:vertAlign w:val="superscript"/>
        </w:rPr>
        <w:t>2</w:t>
      </w:r>
      <w:r>
        <w:rPr>
          <w:sz w:val="24"/>
        </w:rPr>
        <w:t>K)</w:t>
      </w:r>
    </w:p>
    <w:p>
      <w:pPr>
        <w:pStyle w:val="Normal"/>
        <w:ind w:firstLine="708"/>
        <w:jc w:val="center"/>
        <w:rPr/>
      </w:pPr>
      <w:r>
        <w:rPr>
          <w:sz w:val="24"/>
        </w:rPr>
        <w:t>Stěna vnitřní z vytápěného k částečně vytápěnému prostoru</w:t>
        <w:tab/>
        <w:t>0,40 W/(m</w:t>
      </w:r>
      <w:r>
        <w:rPr>
          <w:sz w:val="24"/>
          <w:vertAlign w:val="superscript"/>
        </w:rPr>
        <w:t>2</w:t>
      </w:r>
      <w:r>
        <w:rPr>
          <w:sz w:val="24"/>
        </w:rPr>
        <w:t>K)</w:t>
      </w:r>
    </w:p>
    <w:p>
      <w:pPr>
        <w:pStyle w:val="Normal"/>
        <w:ind w:firstLine="708"/>
        <w:jc w:val="center"/>
        <w:rPr/>
      </w:pPr>
      <w:r>
        <w:rPr>
          <w:sz w:val="24"/>
        </w:rPr>
        <w:t>LOP 1.NP jako celek (sloupkopříčková fasáda)</w:t>
        <w:tab/>
        <w:tab/>
        <w:tab/>
        <w:t>1,03 W/(m</w:t>
      </w:r>
      <w:r>
        <w:rPr>
          <w:sz w:val="24"/>
          <w:vertAlign w:val="superscript"/>
        </w:rPr>
        <w:t>2</w:t>
      </w:r>
      <w:r>
        <w:rPr>
          <w:sz w:val="24"/>
        </w:rPr>
        <w:t>K)</w:t>
      </w:r>
    </w:p>
    <w:p>
      <w:pPr>
        <w:pStyle w:val="Normal"/>
        <w:ind w:firstLine="708"/>
        <w:jc w:val="center"/>
        <w:rPr/>
      </w:pPr>
      <w:r>
        <w:rPr>
          <w:sz w:val="24"/>
        </w:rPr>
        <w:t>LOP 2.+3.NP jako celek (bloková fasáda)</w:t>
        <w:tab/>
        <w:tab/>
        <w:tab/>
        <w:tab/>
        <w:t>0,83 W/(m</w:t>
      </w:r>
      <w:r>
        <w:rPr>
          <w:sz w:val="24"/>
          <w:vertAlign w:val="superscript"/>
        </w:rPr>
        <w:t>2</w:t>
      </w:r>
      <w:r>
        <w:rPr>
          <w:sz w:val="24"/>
        </w:rPr>
        <w:t>K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Konkrétní skladby obvodového pláště realizované v tom kterém konkrétním místě jsou zřetelné z knihy detailů, která je součástí této dokumentace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sz w:val="24"/>
        </w:rPr>
        <w:t xml:space="preserve">Dle podkladů poskytnutých dodavatelem části 04-OP splňují realizované konstrukce na pavilonu A8 pro stěny i okna požadavek Rw=30dB a pro okna TZI 2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keepNext w:val="true"/>
        <w:ind w:left="0" w:hanging="0"/>
        <w:rPr>
          <w:b/>
          <w:b/>
          <w:sz w:val="28"/>
        </w:rPr>
      </w:pPr>
      <w:r>
        <w:rPr>
          <w:b/>
          <w:sz w:val="28"/>
        </w:rPr>
        <w:t>6.</w:t>
        <w:tab/>
        <w:t>POŽÁRNÍ OCHRANA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Rozsah, poloha a konkrétní požadavky na jednotlivé konstrukce, skladby a výplně otvorů byly realizovány dle požadavků stanovených v požární zprávě DSP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Vodorovné požární pásy jsou tvořené vyzdívkou na okraji betonové zálivky stropu. Mezi okrajem stropu 2.NP a rubem fasády je provedena kouřotěsná ucpávka. </w:t>
      </w:r>
    </w:p>
    <w:p>
      <w:pPr>
        <w:pStyle w:val="Zkladntextodsazen3"/>
        <w:keepNext w:val="true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3"/>
        <w:keepNext w:val="true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7. </w:t>
        <w:tab/>
        <w:t>ČIŠTĚNÍ OBVODOVÉHO PLÁŠTĚ</w:t>
      </w:r>
    </w:p>
    <w:p>
      <w:pPr>
        <w:pStyle w:val="Zkladntextodsazen3"/>
        <w:keepNext w:val="true"/>
        <w:ind w:left="0" w:hanging="0"/>
        <w:rPr/>
      </w:pPr>
      <w:r>
        <w:rPr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ištění svislých fasád, mytí oken a prosklených stěn bude prováděno způsobem stanoveným pro každý objekt a typ opláštění v celkovém koncepčním řešení této problematiky zpracovávané GP pro celý areál UKB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 Brně : 31.5.2007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ypracoval :  ing. Vít Pažourek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ab/>
      <w:t>OKF  s.r.o.</w:t>
    </w:r>
  </w:p>
  <w:p>
    <w:pPr>
      <w:pStyle w:val="Footer"/>
      <w:rPr/>
    </w:pPr>
    <w:r>
      <w:rPr/>
      <w:tab/>
    </w:r>
    <w:r>
      <w:rPr>
        <w:sz w:val="16"/>
      </w:rPr>
      <w:t xml:space="preserve">Čechyňská 18, 602 00 Brno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. 5 47212110,fax 5 47212378,e-mail okf@okf.cz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300"/>
      <w:gridCol w:w="1063"/>
    </w:tblGrid>
    <w:tr>
      <w:trPr>
        <w:trHeight w:val="1539" w:hRule="atLeast"/>
        <w:cantSplit w:val="true"/>
      </w:trPr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3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hadow/>
              <w:sz w:val="4"/>
            </w:rPr>
          </w:pPr>
          <w:r>
            <w:rPr>
              <w:shadow/>
              <w:sz w:val="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1348" w:leader="none"/>
            </w:tabs>
            <w:rPr/>
          </w:pPr>
          <w:r>
            <w:rPr>
              <w:b/>
              <w:sz w:val="36"/>
            </w:rPr>
            <w:t xml:space="preserve">               </w:t>
          </w:r>
          <w:r>
            <w:rPr>
              <w:b/>
              <w:sz w:val="24"/>
              <w:szCs w:val="24"/>
            </w:rPr>
            <w:t>TECHNICKÁ ZPRÁVA</w:t>
          </w:r>
        </w:p>
        <w:p>
          <w:pPr>
            <w:pStyle w:val="Header"/>
            <w:tabs>
              <w:tab w:val="clear" w:pos="4536"/>
              <w:tab w:val="clear" w:pos="9072"/>
              <w:tab w:val="left" w:pos="1348" w:leader="none"/>
            </w:tabs>
            <w:rPr>
              <w:sz w:val="22"/>
              <w:szCs w:val="22"/>
            </w:rPr>
          </w:pPr>
          <w:r>
            <w:rPr>
              <w:i/>
              <w:sz w:val="24"/>
            </w:rPr>
            <w:t>Stavba:</w:t>
          </w:r>
          <w:r>
            <w:rPr>
              <w:sz w:val="24"/>
            </w:rPr>
            <w:tab/>
          </w:r>
          <w:r>
            <w:rPr>
              <w:sz w:val="22"/>
              <w:szCs w:val="22"/>
            </w:rPr>
            <w:t>MU V BRNĚ, UNIVERZITNÍ KAMPUS BOHUNICE – AVVA</w:t>
          </w:r>
        </w:p>
        <w:p>
          <w:pPr>
            <w:pStyle w:val="Header"/>
            <w:tabs>
              <w:tab w:val="clear" w:pos="4536"/>
              <w:tab w:val="clear" w:pos="9072"/>
              <w:tab w:val="left" w:pos="1348" w:leader="none"/>
            </w:tabs>
            <w:rPr>
              <w:shadow/>
              <w:sz w:val="22"/>
              <w:szCs w:val="22"/>
            </w:rPr>
          </w:pPr>
          <w:r>
            <w:rPr>
              <w:sz w:val="22"/>
              <w:szCs w:val="22"/>
            </w:rPr>
            <w:tab/>
            <w:t>AVVA – 1.ETAPA – MODRÁ</w:t>
          </w:r>
        </w:p>
        <w:p>
          <w:pPr>
            <w:pStyle w:val="Header"/>
            <w:tabs>
              <w:tab w:val="clear" w:pos="4536"/>
              <w:tab w:val="clear" w:pos="9072"/>
              <w:tab w:val="left" w:pos="1348" w:leader="none"/>
            </w:tabs>
            <w:rPr>
              <w:b/>
              <w:b/>
              <w:sz w:val="22"/>
              <w:szCs w:val="22"/>
            </w:rPr>
          </w:pPr>
          <w:r>
            <w:rPr>
              <w:i/>
              <w:sz w:val="24"/>
            </w:rPr>
            <w:t>Část:</w:t>
            <w:tab/>
          </w:r>
          <w:r>
            <w:rPr>
              <w:b/>
              <w:sz w:val="22"/>
              <w:szCs w:val="22"/>
            </w:rPr>
            <w:t>SO II 304 – PAVILON AVVA – A8</w:t>
          </w:r>
        </w:p>
        <w:p>
          <w:pPr>
            <w:pStyle w:val="Header"/>
            <w:tabs>
              <w:tab w:val="clear" w:pos="4536"/>
              <w:tab w:val="left" w:pos="1348" w:leader="none"/>
              <w:tab w:val="right" w:pos="9072" w:leader="none"/>
            </w:tabs>
            <w:rPr>
              <w:sz w:val="2"/>
            </w:rPr>
          </w:pPr>
          <w:r>
            <w:rPr>
              <w:i/>
              <w:sz w:val="22"/>
            </w:rPr>
            <w:t>Obsah části:</w:t>
          </w:r>
          <w:r>
            <w:rPr>
              <w:i/>
              <w:sz w:val="24"/>
            </w:rPr>
            <w:t xml:space="preserve"> </w:t>
            <w:tab/>
          </w:r>
          <w:r>
            <w:rPr>
              <w:b/>
              <w:sz w:val="22"/>
            </w:rPr>
            <w:t xml:space="preserve">SO II 304 – 04 – </w:t>
          </w:r>
          <w:r>
            <w:rPr>
              <w:b/>
              <w:sz w:val="24"/>
              <w:szCs w:val="24"/>
            </w:rPr>
            <w:t>OBVODOVÝ PLÁŠŤ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sz w:val="36"/>
            </w:rPr>
          </w:pPr>
          <w:r>
            <w:rPr>
              <w:i/>
              <w:sz w:val="36"/>
            </w:rPr>
          </w:r>
        </w:p>
        <w:p>
          <w:pPr>
            <w:pStyle w:val="Header"/>
            <w:rPr/>
          </w:pPr>
          <w:r>
            <w:rPr>
              <w:i/>
              <w:sz w:val="36"/>
            </w:rPr>
            <w:t xml:space="preserve"> </w:t>
          </w:r>
          <w:r>
            <w:rPr>
              <w:sz w:val="22"/>
              <w:szCs w:val="22"/>
            </w:rPr>
            <w:t>List č.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  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5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>/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5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8" w:leader="none"/>
        <w:tab w:val="left" w:pos="1650" w:leader="none"/>
        <w:tab w:val="left" w:pos="2139" w:leader="none"/>
        <w:tab w:val="left" w:pos="7371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Ottawa;Times New Roman" w:hAnsi="Ottawa;Times New Roman" w:cs="Ottawa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134" w:leader="none"/>
      </w:tabs>
      <w:overflowPunct w:val="true"/>
      <w:autoSpaceDE w:val="true"/>
      <w:ind w:left="1134" w:hanging="0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37:00Z</dcterms:created>
  <dc:creator>Ing. František Pospíšil</dc:creator>
  <dc:description/>
  <cp:keywords/>
  <dc:language>en-US</dc:language>
  <cp:lastModifiedBy>XXX</cp:lastModifiedBy>
  <cp:lastPrinted>2007-06-06T12:16:00Z</cp:lastPrinted>
  <dcterms:modified xsi:type="dcterms:W3CDTF">2007-06-06T10:17:00Z</dcterms:modified>
  <cp:revision>27</cp:revision>
  <dc:subject/>
  <dc:title>OBSAH :</dc:title>
</cp:coreProperties>
</file>